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1043940" cy="1043940"/>
            <wp:effectExtent l="0" t="0" r="0" b="0"/>
            <wp:wrapTight wrapText="bothSides">
              <wp:wrapPolygon edited="0">
                <wp:start x="-148" y="0"/>
                <wp:lineTo x="-148" y="21445"/>
                <wp:lineTo x="21600" y="21445"/>
                <wp:lineTo x="21600" y="0"/>
                <wp:lineTo x="-148" y="0"/>
              </wp:wrapPolygon>
            </wp:wrapTight>
            <wp:docPr id="1" name="awf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wf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LLP - Erasmu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Arial" w:cs="Arial" w:ascii="Arial" w:hAnsi="Arial"/>
          <w:b/>
          <w:sz w:val="36"/>
          <w:szCs w:val="36"/>
          <w:lang w:val="en-US"/>
        </w:rPr>
        <w:t xml:space="preserve">      </w:t>
      </w:r>
      <w:r>
        <w:rPr>
          <w:rFonts w:cs="Arial" w:ascii="Arial" w:hAnsi="Arial"/>
          <w:b/>
          <w:sz w:val="36"/>
          <w:szCs w:val="36"/>
          <w:lang w:val="en-US"/>
        </w:rPr>
        <w:t>Student Application Form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02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udent’s first name and family nam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ademic year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eld of study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culty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248"/>
        <w:gridCol w:w="540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ENDING INSTITUTION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and full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nstitutional Coordina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name, phone, fax, e-m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partmental (Faculty) Coord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name, phone, fax, e-mail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NNED STUDY PERIOD IN HOST INSTITUTION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Duration: ………………............................…… month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rom……………….............................…… to ……………..............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ducational field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6501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UDENT PERSONAL DATA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mily name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rst name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 of birth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lace of birth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ex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tionality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urrent address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lephone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78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CCCCCC" w:val="clear"/>
                <w:lang w:val="en-US"/>
              </w:rPr>
              <w:t>ACCOMMODATION FORM</w:t>
            </w:r>
          </w:p>
        </w:tc>
      </w:tr>
      <w:tr>
        <w:trPr>
          <w:trHeight w:val="29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he student applies for accommodation at the host institution (dormitory):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f you’re interested in applying for a room at the dormitory of Host Institution, please fill up the form.</w:t>
            </w:r>
          </w:p>
        </w:tc>
      </w:tr>
      <w:tr>
        <w:trPr>
          <w:trHeight w:val="2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o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uration of stay (months):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rrival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parture Date: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48"/>
        <w:gridCol w:w="3796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NGUAGE COMPETENC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ther tong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ther languages  (involving the knowledge of the language of Host Institution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....................................................................................….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’m currently studying this languag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 have sufficient knowledge to follow  lecture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 would have sufficient knowledge to follow lectures if I had some extra preparation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udent’s signature:                                                    Coordinator’s signature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of the Sending Institution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ce, date:                                                                  Place, d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……………………………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lang w:val="en-US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28:00Z</dcterms:created>
  <dc:creator>Jonna</dc:creator>
  <dc:description/>
  <cp:keywords/>
  <dc:language>en-US</dc:language>
  <cp:lastModifiedBy>USER</cp:lastModifiedBy>
  <cp:lastPrinted>2008-03-17T13:20:00Z</cp:lastPrinted>
  <dcterms:modified xsi:type="dcterms:W3CDTF">2008-03-17T12:22:00Z</dcterms:modified>
  <cp:revision>36</cp:revision>
  <dc:subject/>
  <dc:title/>
</cp:coreProperties>
</file>